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25407039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63795138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83555821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904831687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806620597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25238351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221060283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1889291927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831615869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39205891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1245086659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430960806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814014169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817288657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619348458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888647435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4938632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521221681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1147232916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653631737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877731037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350718352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1971139531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862396493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50011398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1341229777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2045538332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88013148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916047743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903640697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950200015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6659090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2059421236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669787381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337897264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1027946399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884964194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391976494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1520682659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709487624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234045034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726726159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174981740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1040391134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944966781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073181323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061533840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2062411391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976145411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36616032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57604262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185283190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258086840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299230255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326342168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1459541042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219523577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986242708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855730719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647166589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1952451219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25689398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392480545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204135526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717428812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691203172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779699907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868746243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199645755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1534493744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182938344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38616384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147252165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1969204358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804123806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335938267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746056988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724146370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1672394141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417475805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835388776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1548555022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2006323149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079746951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2129453548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059168798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242273836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674343585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862126671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1353028874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1233814213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962953172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462222671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1039560885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277489585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764056969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180049791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405834027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719984351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